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6"/>
      <w:bookmarkEnd w:id="0"/>
      <w:r>
        <w:rPr>
          <w:rStyle w:val="Style14"/>
        </w:rPr>
        <w:t xml:space="preserve">Приложение </w:t>
      </w:r>
    </w:p>
    <w:p>
      <w:pPr>
        <w:pStyle w:val="Normal"/>
        <w:ind w:firstLine="698"/>
        <w:jc w:val="right"/>
        <w:rPr/>
      </w:pPr>
      <w:bookmarkStart w:id="1" w:name="sub_6"/>
      <w:bookmarkEnd w:id="1"/>
      <w:r>
        <w:rPr>
          <w:rStyle w:val="Style14"/>
        </w:rPr>
        <w:t xml:space="preserve">к </w:t>
      </w:r>
      <w:hyperlink w:anchor="sub_0">
        <w:r>
          <w:rPr>
            <w:rStyle w:val="InternetLink"/>
            <w:color w:val="000000"/>
          </w:rPr>
          <w:t>постановлению</w:t>
        </w:r>
      </w:hyperlink>
      <w:r>
        <w:rPr>
          <w:rStyle w:val="Style14"/>
        </w:rPr>
        <w:t xml:space="preserve"> администраци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Рамешковского района Тверской област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от 17.06.2020 № 111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лан</w:t>
        <w:br/>
        <w:t>мероприятий по проведению месячника безопасности на водных объектах и до окончания купального сезона на территории Рамешковского района Тверской обла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560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рганизовать ежедневный мониторинг складывающейся обстановки на водных объектах на территории Рамешковского рай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ЕДДС Рамешковсковского района,   отдел по делам ГО и 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Организовать через </w:t>
            </w:r>
            <w:hyperlink r:id="rId2">
              <w:r>
                <w:rPr>
                  <w:rStyle w:val="InternetLink"/>
                </w:rPr>
                <w:t>средства массовой информации</w:t>
              </w:r>
            </w:hyperlink>
            <w:r>
              <w:rPr/>
              <w:t xml:space="preserve"> пропагандистскую работу среди населения по правилам поведения и мерам безопасности на водных объектах. Проверить до 19.06.2020 и своевременно обновлять разделы сайтов по безопасному поведению людей на воде в летни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тдел по делам ГО и ЧС, администрации поселений,             редакция газ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становка на водных объектах, в местах опасных для купания людей,  аншлагов с информацией «Купание запрещен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и  посе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рганизация и проведение в образовательных учреждениях, лагерях с дневным пребыванием, загородном </w:t>
            </w:r>
            <w:r>
              <w:rPr/>
              <w:t xml:space="preserve">детском оздоровительном лагере «Орленок» </w:t>
            </w:r>
            <w:r>
              <w:rPr>
                <w:color w:val="000000"/>
              </w:rPr>
              <w:t xml:space="preserve">(при открытии) </w:t>
            </w:r>
            <w:r>
              <w:rPr/>
              <w:t xml:space="preserve"> </w:t>
            </w:r>
            <w:r>
              <w:rPr>
                <w:color w:val="000000"/>
              </w:rPr>
              <w:t>занятий по теме: «Правила поведения на воде, спасение и оказание первой помощ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весь период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нлайн-мероприятий «Мои безопасные каникулы!» с размещением на официальном сайте образовательных учреждений, социальных сетях и других интернет ресурсах информации о безопасности детей на водных объектах в летни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/>
            </w:pPr>
            <w:r>
              <w:rPr/>
              <w:t>весь период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патрулирования мест массового отдыха людей на водных объектах и вблизи них </w:t>
            </w:r>
            <w:r>
              <w:rPr/>
              <w:t>по обеспечению общественного порядка</w:t>
            </w:r>
            <w:r>
              <w:rPr>
                <w:rFonts w:cs="Times New Roman" w:ascii="Times New Roman" w:hAnsi="Times New Roman"/>
              </w:rPr>
              <w:t xml:space="preserve"> мобильными группами в составе представителей администраций поселений, </w:t>
            </w:r>
            <w:r>
              <w:rPr/>
              <w:t>Рамешковского отделения полиции, пожарно-спасательной части №46, общественных формирований правоохранительной направленно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есь период (по совместному график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дминистрации поселений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амешковское ОП, </w:t>
            </w:r>
          </w:p>
          <w:p>
            <w:pPr>
              <w:pStyle w:val="Style17"/>
              <w:jc w:val="center"/>
              <w:rPr/>
            </w:pPr>
            <w:r>
              <w:rPr/>
              <w:t>ПСЧ-46, ДНД,</w:t>
            </w:r>
          </w:p>
          <w:p>
            <w:pPr>
              <w:pStyle w:val="Style17"/>
              <w:jc w:val="center"/>
              <w:rPr/>
            </w:pPr>
            <w:r>
              <w:rPr/>
              <w:t>Рамешковское Х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спространение среди населения наглядных пособий (листовок, памяток) по тематике безопасности на водных объектах в летни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дминистрации поселений,                    отдел по делам ГО и ЧС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профилактической работы с социально-незащищенными слоями населения по правилам поведения людей на водных объек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социальной поддержки населения" Рамешков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общить информацию об итогах проведения месячника безопасности людей на водных объектах и проинформировать Главное управление МЧС России по Тверской области о проделанн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до 20.0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дел по делам ГО и Ч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sredstva_massovoj_informatc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5:00Z</dcterms:created>
  <dc:creator>admrameshki</dc:creator>
  <dc:description/>
  <cp:keywords/>
  <dc:language>en-US</dc:language>
  <cp:lastModifiedBy>admrameshki</cp:lastModifiedBy>
  <cp:lastPrinted>2019-06-13T16:31:00Z</cp:lastPrinted>
  <dcterms:modified xsi:type="dcterms:W3CDTF">2020-06-17T12:09:00Z</dcterms:modified>
  <cp:revision>12</cp:revision>
  <dc:subject/>
  <dc:title/>
</cp:coreProperties>
</file>